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Brandie Samuel</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March 18, 2008</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English 101/Wendt</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Health Care Paper</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ho Side Will You Be 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Health care is a big problem in America. It’s because of insurance. It cost too much to have it. So a lot of American’s don’t actually have health care insurance. But those people actually need to have some insurance either for themselves or for their kids. The reason that they don’t have insurance is because to have insurance they could end up going broke. So people choose to go without proper insurance, and just hope that they will never need any kind of insurance. Then there are the people that actually have the insurance and it is costing them too much to even have it. So you can see why that the issue of health care insurance is very important to have an actual solution from the next Presidential candidate. The only problem is that all the candidates have different ideas on how to fix the problem. In the end though the candidates want the same thing—that is for people to be able to afford health insurance and to actually have insurance.  Would having universal health care really going to fix the health care problems—as some of the candidates think? Or is having universal health care even a good idea? Would the universal health care make the problem worse than it already is? Or would it be better just to have a different plan that is not universal in any way? The only thing that all the candidates agree on is that health care cost too much and not enough people have it there’s no doubt about that. So the three candidates, John McCain Hillary Clinton and Barack Obama, are proposing different ways to fix it so that it is more affordable and so that the millions of people that don’t have health care have it now.</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enator Barack Obama</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First you have Senator Barack Obama health care plan is whose is basically consider universal—by everyone. “</w:t>
      </w:r>
      <w:r>
        <w:rPr>
          <w:rFonts w:cs="Times New Roman" w:ascii="Times New Roman" w:hAnsi="Times New Roman"/>
          <w:i/>
          <w:sz w:val="24"/>
          <w:szCs w:val="24"/>
        </w:rPr>
        <w:t>Health Car Could Sway Nevadans</w:t>
      </w:r>
      <w:r>
        <w:rPr>
          <w:rFonts w:cs="Times New Roman" w:ascii="Times New Roman" w:hAnsi="Times New Roman"/>
          <w:sz w:val="24"/>
          <w:szCs w:val="24"/>
        </w:rPr>
        <w:t>,” Jennifer Steinhauer, January 18, 2008, Senator Obama’s plan would only have the mandates for only children—not adults. “</w:t>
      </w:r>
      <w:r>
        <w:rPr>
          <w:rFonts w:cs="Times New Roman" w:ascii="Times New Roman" w:hAnsi="Times New Roman"/>
          <w:i/>
          <w:sz w:val="24"/>
          <w:szCs w:val="24"/>
        </w:rPr>
        <w:t>2 Plans and Many Questions on the Uninsured</w:t>
      </w:r>
      <w:r>
        <w:rPr>
          <w:rFonts w:cs="Times New Roman" w:ascii="Times New Roman" w:hAnsi="Times New Roman"/>
          <w:sz w:val="24"/>
          <w:szCs w:val="24"/>
        </w:rPr>
        <w:t>”, Kevin Sack, February 23, 2008, so according to, Senator Clinton she is claiming that Senator Obama plan is leaving out at least 15 billion people. How can a plan that is supposedly leaving billions of people out really be worth the cost? Even though Senator Obama insights that his will cover everyone (Sack). Even though one of Senator Obama’s own advisor, Mr. Brown, insights that he would leave out around two million free riders (Sack). But those free riders wouldn’t even buy insurance unless they are forced to do so say Mr. Brown. Senator Obama’s plan would require that the large-employer insurance companies would pay government mandates. That is were some of the money would be coming from. He would get rid of President Bush’s tax cut for the richer people. He is also proposing to tax businesses that don’t give out insurance for their workers (Sack). Senator Obama is proposing that for the public plan they would have to work with private plan. Even if he did all of this would it even been enough to cover all the people that he wants his plan to cover? “</w:t>
      </w:r>
      <w:r>
        <w:rPr>
          <w:rFonts w:cs="Times New Roman" w:ascii="Times New Roman" w:hAnsi="Times New Roman"/>
          <w:i/>
          <w:sz w:val="24"/>
          <w:szCs w:val="24"/>
        </w:rPr>
        <w:t>2008 Candidates</w:t>
      </w:r>
      <w:r>
        <w:rPr>
          <w:rFonts w:cs="Times New Roman" w:ascii="Times New Roman" w:hAnsi="Times New Roman"/>
          <w:sz w:val="24"/>
          <w:szCs w:val="24"/>
        </w:rPr>
        <w:t>” Jill Wechsler, Julie Miller, January 2008, Overall it would cost anywhere between $50 billion-$65 billion a year to do his plan. “</w:t>
      </w:r>
      <w:r>
        <w:rPr>
          <w:rFonts w:cs="Times New Roman" w:ascii="Times New Roman" w:hAnsi="Times New Roman"/>
          <w:i/>
          <w:sz w:val="24"/>
          <w:szCs w:val="24"/>
        </w:rPr>
        <w:t>Universal coverage and government mandates</w:t>
      </w:r>
      <w:r>
        <w:rPr>
          <w:rFonts w:cs="Times New Roman" w:ascii="Times New Roman" w:hAnsi="Times New Roman"/>
          <w:sz w:val="24"/>
          <w:szCs w:val="24"/>
        </w:rPr>
        <w:t xml:space="preserve">” Gary Andres, March 4, 2008, But that wouldn’t lower the cost overall by much. As the Senator has said “why once people to buy something that they can’t afford?” That statement is completely true so shouldn’t the candidates be focusing on how to lower the cost of health care and make it more affordable to all Americans? The only way that this would work is if they reduced the cost of insurance (Sack).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enator John McCai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Now Senator John McCain health care plan is a lot different than Senator Obama and Senator Clinton. “</w:t>
      </w:r>
      <w:r>
        <w:rPr>
          <w:rFonts w:cs="Times New Roman" w:ascii="Times New Roman" w:hAnsi="Times New Roman"/>
          <w:i/>
          <w:sz w:val="24"/>
          <w:szCs w:val="24"/>
        </w:rPr>
        <w:t>Why McCain Has the Best Health-Care Plan</w:t>
      </w:r>
      <w:r>
        <w:rPr>
          <w:rFonts w:cs="Times New Roman" w:ascii="Times New Roman" w:hAnsi="Times New Roman"/>
          <w:sz w:val="24"/>
          <w:szCs w:val="24"/>
        </w:rPr>
        <w:t>,” Shawn Tully, March 17, 2008 His main point that you always hear about is his idea that you need to lower the cost of medical coverage. His would have tax breaks that would encourage people to buy coverage (Tully). By this he wants to give money back to the families that are buying health-care. If you are a family with the health care you would get more than if you are just getting a health care package as an individual. The cost in the difference is double. “</w:t>
      </w:r>
      <w:r>
        <w:rPr>
          <w:rFonts w:cs="Times New Roman" w:ascii="Times New Roman" w:hAnsi="Times New Roman"/>
          <w:i/>
          <w:sz w:val="24"/>
          <w:szCs w:val="24"/>
        </w:rPr>
        <w:t>Dems’ tussle on universal coverage now dominant, but McCain stresses cost reduction</w:t>
      </w:r>
      <w:r>
        <w:rPr>
          <w:rFonts w:cs="Times New Roman" w:ascii="Times New Roman" w:hAnsi="Times New Roman"/>
          <w:sz w:val="24"/>
          <w:szCs w:val="24"/>
        </w:rPr>
        <w:t>”, Kevin Sack, March 2, 2008, The Senator is also giving the elderly and anyone with health problems more money back too. The Senator is going to take the 9,000 dollars of the employees’ money back from the employer so the employee can buy their own health-care (Tully). In doing all of this it is said that the employee will get 11,000 dollars back to set aside for health-care (Tully). Would people really set that money aside and use it for health-care? Part of his plan is that you can choice a health-care plan depending on how old you are. So if you need more health-care coverage then you will get more or if you really don’t need the coverage then you can get something simple and cheap (Tully). A big issue that the Senator is proposing is that you can buy health care from across state boarders. If you live in Michigan and like insurance offered in a different state then you can by that one (Tully). “</w:t>
      </w:r>
      <w:r>
        <w:rPr>
          <w:rFonts w:cs="Times New Roman" w:ascii="Times New Roman" w:hAnsi="Times New Roman"/>
          <w:i/>
          <w:sz w:val="24"/>
          <w:szCs w:val="24"/>
        </w:rPr>
        <w:t>2008 Candidates</w:t>
      </w:r>
      <w:r>
        <w:rPr>
          <w:rFonts w:cs="Times New Roman" w:ascii="Times New Roman" w:hAnsi="Times New Roman"/>
          <w:sz w:val="24"/>
          <w:szCs w:val="24"/>
        </w:rPr>
        <w:t xml:space="preserve">,” Jill Wechsler, Julie Miller, January 2008, he is also encouraging that you use health care saving accounts. How will he help the poor and the sick? The Senator does not talk about that. He is more consider with the people that already has the health-care and is paying too much for it. If McCain does this then he would be hurting the old people too, because insurance companies have what they call community rating; where they charge a certain amount for people who live in a neighborhood (Tully). The Senator does not know how many people that, out of the 47 million people, he would actually be helping (Sack). </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enator Hillary Clint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Senator Hillary Clinton wants to have universal health care coverage. “</w:t>
      </w:r>
      <w:r>
        <w:rPr>
          <w:rFonts w:cs="Times New Roman" w:ascii="Times New Roman" w:hAnsi="Times New Roman"/>
          <w:i/>
          <w:sz w:val="24"/>
          <w:szCs w:val="24"/>
        </w:rPr>
        <w:t>Dems’ tussle on universal coverage now dominant, but McCain stresses cost reductions</w:t>
      </w:r>
      <w:r>
        <w:rPr>
          <w:rFonts w:cs="Times New Roman" w:ascii="Times New Roman" w:hAnsi="Times New Roman"/>
          <w:sz w:val="24"/>
          <w:szCs w:val="24"/>
        </w:rPr>
        <w:t>,” Kevin Sack, March 2, 2008, Senator Clinton and Senator Obama health care plan is very similar so they are making what they don’t agree on about health care sound worse than what it really is. “</w:t>
      </w:r>
      <w:r>
        <w:rPr>
          <w:rFonts w:cs="Times New Roman" w:ascii="Times New Roman" w:hAnsi="Times New Roman"/>
          <w:i/>
          <w:sz w:val="24"/>
          <w:szCs w:val="24"/>
        </w:rPr>
        <w:t>On Health Care, Affordability and Comprehensiveness</w:t>
      </w:r>
      <w:r>
        <w:rPr>
          <w:rFonts w:cs="Times New Roman" w:ascii="Times New Roman" w:hAnsi="Times New Roman"/>
          <w:sz w:val="24"/>
          <w:szCs w:val="24"/>
        </w:rPr>
        <w:t>,” Michael Luo, February 22, 2008, the main difference between Senator Clintons is that health care would be required for everyone. But she would force everyone to have the health care (Luo). Many people don’t like to be forced into buying something. If you don’t by the health care you would be penalties she does not give any details about how though (Luo). “</w:t>
      </w:r>
      <w:r>
        <w:rPr>
          <w:rFonts w:cs="Times New Roman" w:ascii="Times New Roman" w:hAnsi="Times New Roman"/>
          <w:i/>
          <w:sz w:val="24"/>
          <w:szCs w:val="24"/>
        </w:rPr>
        <w:t>Universal coverage and government mandates</w:t>
      </w:r>
      <w:r>
        <w:rPr>
          <w:rFonts w:cs="Times New Roman" w:ascii="Times New Roman" w:hAnsi="Times New Roman"/>
          <w:sz w:val="24"/>
          <w:szCs w:val="24"/>
        </w:rPr>
        <w:t>,” Gary Andres, March 4, 2008, the one of the solutions the Senator Clinton has proposed is that you can garnish people’s wages. How is that going to solve the problem of not having the health care?  Senator Obama believes that you don’t have it because you can’t afford in not because you don’t want it (Luo). That is why she is always downplaying who she is planning on enforcing making sure that everyone has health care (Andres). “</w:t>
      </w:r>
      <w:r>
        <w:rPr>
          <w:rFonts w:cs="Times New Roman" w:ascii="Times New Roman" w:hAnsi="Times New Roman"/>
          <w:i/>
          <w:sz w:val="24"/>
          <w:szCs w:val="24"/>
        </w:rPr>
        <w:t>2008 Candidates</w:t>
      </w:r>
      <w:r>
        <w:rPr>
          <w:rFonts w:cs="Times New Roman" w:ascii="Times New Roman" w:hAnsi="Times New Roman"/>
          <w:sz w:val="24"/>
          <w:szCs w:val="24"/>
        </w:rPr>
        <w:t>,” Jill Wechsler, Julie Miller, January 2008, Senator Clinton says that each individual person would have insurance mandates and but also the large-employer would have insurance mandates. But she would not require that from small employers (Wechsler and Miller). But the small employers would have a refundable tax credits through which they would be encouragement to help cover the cost for the employee (Wechsler and Miller). There would also be a public plan which would have private plans (Wechsler and Miller). Overall it would cost about $110 billion a year to so Senator Clinton’s plan (Miller and Wechsler). “</w:t>
      </w:r>
      <w:r>
        <w:rPr>
          <w:rFonts w:cs="Times New Roman" w:ascii="Times New Roman" w:hAnsi="Times New Roman"/>
          <w:i/>
          <w:sz w:val="24"/>
          <w:szCs w:val="24"/>
        </w:rPr>
        <w:t>2 Plans and many Questions on the Uninsured</w:t>
      </w:r>
      <w:r>
        <w:rPr>
          <w:rFonts w:cs="Times New Roman" w:ascii="Times New Roman" w:hAnsi="Times New Roman"/>
          <w:sz w:val="24"/>
          <w:szCs w:val="24"/>
        </w:rPr>
        <w:t>,” Kevin Sack, February 22, 2008, we don’t know if Senator Clintons plan would cover everyone. The Senator wants to cut President Bush’s tax cut for high earners and taxing business that doesn’t insure coverage for their workers. Also make it so the companies have to use electronic record keeping to save money that way too (Sack). Even through all of these and the tax increases we don’t know if there would be enough money to cover the cost of everyone (Sack). So how can Senator Clintons plan really be universal if she cannot find the funding in which the people aren’t paying for all of it in our taxes?</w:t>
      </w:r>
    </w:p>
    <w:p>
      <w:pPr>
        <w:pStyle w:val="Normal"/>
        <w:spacing w:lineRule="auto" w:line="480" w:before="0" w:after="200"/>
        <w:rPr/>
      </w:pPr>
      <w:r>
        <w:rPr>
          <w:rFonts w:cs="Times New Roman" w:ascii="Times New Roman" w:hAnsi="Times New Roman"/>
          <w:sz w:val="24"/>
          <w:szCs w:val="24"/>
        </w:rPr>
        <w:tab/>
        <w:t>If something isn’t done about the health care insurance that we have now then we are in trouble. “</w:t>
      </w:r>
      <w:r>
        <w:rPr>
          <w:rFonts w:cs="Times New Roman" w:ascii="Times New Roman" w:hAnsi="Times New Roman"/>
          <w:i/>
          <w:sz w:val="24"/>
          <w:szCs w:val="24"/>
        </w:rPr>
        <w:t>Coming Soon: Health Care Debate, Part 2</w:t>
      </w:r>
      <w:r>
        <w:rPr>
          <w:rFonts w:cs="Times New Roman" w:ascii="Times New Roman" w:hAnsi="Times New Roman"/>
          <w:sz w:val="24"/>
          <w:szCs w:val="24"/>
        </w:rPr>
        <w:t xml:space="preserve">,” Kevin Sack, March 2, 2008, if the nothing is done about health care insurance than by 2017 we are going to spend double then what we are now on health care. I don’t know about you but that is not what I want to be spending all your money on. Any one of these is a good solution. Just as long as the candidates take them seriously with their solution and it works then it doesn’t matter how they go about it as long as it saves some money for the people who is buying the insurance. Everyone will need insurance—one point in their life. </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amuel </w:t>
    </w:r>
    <w:r>
      <w:rPr/>
      <w:fldChar w:fldCharType="begin"/>
    </w:r>
    <w:r>
      <w:rPr/>
      <w:instrText xml:space="preserve"> PAGE </w:instrText>
    </w:r>
    <w:r>
      <w:rPr/>
      <w:fldChar w:fldCharType="separate"/>
    </w:r>
    <w:r>
      <w:rPr/>
      <w:t>5</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23:31:00Z</dcterms:created>
  <dc:creator>Brandie</dc:creator>
  <dc:description/>
  <dc:language>en-US</dc:language>
  <cp:lastModifiedBy>Brandie</cp:lastModifiedBy>
  <dcterms:modified xsi:type="dcterms:W3CDTF">2008-03-18T23:31:00Z</dcterms:modified>
  <cp:revision>2</cp:revision>
  <dc:subject/>
  <dc:title/>
</cp:coreProperties>
</file>